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..  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... 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فع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ْ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مَر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ر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نِسَاء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بْد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أَشْهَ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بْك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لْكَاهُ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وْ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حُدٍ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سَلَّمَ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َك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مْز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وَاكِي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ب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تُ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عبّ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شر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ق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د</w:t>
      </w:r>
      <w:r>
        <w:rPr>
          <w:rFonts w:cs="Simplified Arabic"/>
          <w:rtl w:val="true"/>
        </w:rPr>
        <w:t>!!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ك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َين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ا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لا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نظ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خلاص</w:t>
      </w:r>
      <w:r>
        <w:rPr>
          <w:rFonts w:cs="Simplified Arabic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نُّ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ّ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شرك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رِّف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رض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ب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ُكفِّ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دّ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ع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الروا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ين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ون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هَّا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صرِّ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ارب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ص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ويهها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سِّ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ها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ا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لف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ؤذ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رِّ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ُطا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را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ن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ية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ُحذِّ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طط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؟</w:t>
      </w:r>
      <w:r>
        <w:rPr>
          <w:rFonts w:cs="Simplified Arabic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نَّ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و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وا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ج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ظ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ِل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ّ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ن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يَّ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ُّ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َّ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َّ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ن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ز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ذَّ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عَّ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ل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َّ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شكّّل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دُّ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َّ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َّ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خ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َ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ب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لَّ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َّ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ئ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هاب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َّ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>!!!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ست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ية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خ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ج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يّ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ٍ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ا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يَّ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ز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لَّد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ع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هرب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كره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افض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ه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Simplified Arabic"/>
          <w:rtl w:val="true"/>
        </w:rPr>
        <w:t>!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ت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خيخ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طال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ضط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كلَّ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ل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م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ه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بَّ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ئ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َّ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ج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ا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مثِّ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ث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ِد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م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رَّ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ع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ها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ذ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ص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ُّ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هم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بر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ث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اج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َّ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Simplified Arabic"/>
          <w:rtl w:val="true"/>
        </w:rPr>
        <w:t>!!!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ح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ُّن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ش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ضطه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َّ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اص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س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فض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عتق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ذ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ذ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ظ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Simplified Arabic"/>
          <w:rtl w:val="true"/>
        </w:rPr>
        <w:t>!!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ثته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ٌ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هادية</w:t>
      </w:r>
      <w:r>
        <w:rPr>
          <w:rFonts w:cs="Simplified Arabic"/>
          <w:rtl w:val="true"/>
        </w:rPr>
        <w:t>!!!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َّكَّنَّا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أَرْضِ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َقَامُو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صَّلَا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آتَوُ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َّكَا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مَر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نَهَوْ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ُنكَر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ِ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اقِبَة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أُمُورِ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ش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صدّ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يا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َ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ومة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هاب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ياً</w:t>
      </w:r>
      <w:r>
        <w:rPr>
          <w:rFonts w:cs="Simplified Arabic"/>
          <w:rtl w:val="true"/>
        </w:rPr>
        <w:t>!!!.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هد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ها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ث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اج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و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ف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هد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أخيراً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ِ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َّ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ا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أ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ل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د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ك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ِب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ف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خلاف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ئ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هج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في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بية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ل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صي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و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ز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ن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كاته</w:t>
      </w:r>
      <w:r>
        <w:rPr>
          <w:rFonts w:cs="Simplified Arabic"/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Mudir MT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20:10:00Z</dcterms:created>
  <dc:creator>Abu-Moaath</dc:creator>
  <dc:description/>
  <dc:language>en-US</dc:language>
  <cp:lastModifiedBy>معتز</cp:lastModifiedBy>
  <dcterms:modified xsi:type="dcterms:W3CDTF">2005-08-04T08:52:00Z</dcterms:modified>
  <cp:revision>650</cp:revision>
  <dc:subject/>
  <dc:title/>
</cp:coreProperties>
</file>