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</w:rPr>
      </w:pPr>
      <w:r>
        <w:rPr>
          <w:rFonts w:cs="Simplified Arabic"/>
          <w:b/>
          <w:b/>
          <w:bCs/>
          <w:color w:val="FF0000"/>
          <w:rtl w:val="true"/>
        </w:rPr>
        <w:t>أسبا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ل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لمين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ض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ا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ُ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………………………………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وا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drawing>
          <wp:inline distT="0" distB="0" distL="0" distR="0">
            <wp:extent cx="114935" cy="144780"/>
            <wp:effectExtent l="0" t="0" r="0" b="0"/>
            <wp:docPr id="1" name="s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اته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موت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أ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سلمون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ي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ق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ديدا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صل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عمالك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يغف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نوبك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ط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رس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وز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ظي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رج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ناس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 xml:space="preserve">.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ه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أن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تجه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لى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إسلا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بلد……تجده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اطير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قصوص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جناحاه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رفت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صرفها………</w:t>
      </w:r>
      <w:r>
        <w:rPr>
          <w:rFonts w:cs="Simplified Arabic"/>
          <w:color w:val="800000"/>
          <w:sz w:val="32"/>
          <w:szCs w:val="32"/>
          <w:rtl w:val="true"/>
        </w:rPr>
        <w:t>.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ب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مل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لكناه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سلم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ي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هم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باب</w:t>
      </w:r>
      <w:r>
        <w:rPr>
          <w:rFonts w:cs="Simplified Arabic"/>
          <w:sz w:val="32"/>
          <w:szCs w:val="32"/>
          <w:rtl w:val="true"/>
        </w:rPr>
        <w:t>-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لإسلام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ز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ل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ناق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ل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لحته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ا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ا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امرات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قط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يد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ق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ستط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بريطا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ب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صو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ثا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بلي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تب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ثم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قطو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ول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آ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ج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ص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تس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ن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علم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فهوم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حيح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نتخاب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رآ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ي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ه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و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ُح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إنجيل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آ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و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عود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ُ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د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دولة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حر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يل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د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ه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هِ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قي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قصر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cs="Simplified Arabic"/>
          <w:color w:val="000000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ئ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ه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ان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ط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ه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إب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أس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غاربها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حك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وثني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ض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ُ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ف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بغ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ما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أرض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ولئ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افرون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ولئ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المون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ك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ز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ولئ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اسقون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ظ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عداء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سلان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عظ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س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نحطا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سلم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قد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ق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نف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ش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را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اجتماعية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خبث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آف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وحية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تسل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د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اق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فناء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س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ن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ُ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جم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د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جد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ب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بي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نخل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قلوب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ج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و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فع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أن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قد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د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قتن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ن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أقت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تله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د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ق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ن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أقت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أك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نفس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ه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ز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ريع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ط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ي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ن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ز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و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ه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ت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ي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صب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رو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ك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شر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أتا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حتسب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ذ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و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عب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ائ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ً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قوط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تخ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عل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دي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ني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ئي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تج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ؤ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عج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الغ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عتب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الح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أح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و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فت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ت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ت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عتبا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حث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يك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طاني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ك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ي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اب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تبا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توقي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ح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ب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ن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ز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أس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أس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صر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ود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عت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طوط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ن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غ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عات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قص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ي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كسون</w:t>
      </w:r>
      <w:r>
        <w:rPr>
          <w:rFonts w:cs="Simplified Arabic"/>
          <w:color w:val="000000"/>
          <w:sz w:val="32"/>
          <w:szCs w:val="32"/>
          <w:rtl w:val="true"/>
        </w:rPr>
        <w:t>)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لى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ث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ع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ك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ردونا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ظه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بات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تب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ذ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جا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حتي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ا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ّ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ن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ض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ب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لي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فس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أس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إصل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طور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ك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إ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سد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ر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ح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صلحون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ز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صائ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سس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أز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را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جد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ت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م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و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ضا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ته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ئط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ط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ك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ك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جتم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عد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فرق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شتتهم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س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قلوب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تى</w:t>
      </w:r>
      <w:r>
        <w:rPr>
          <w:rFonts w:cs="Simplified Arabic"/>
          <w:color w:val="0000FF"/>
          <w:sz w:val="32"/>
          <w:szCs w:val="32"/>
          <w:rtl w:val="true"/>
        </w:rPr>
        <w:t>)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م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دئ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اق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وس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ج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ج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ر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لح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تل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قات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ناح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ذ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ز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سبا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ذ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تشرق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مستغر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ستشر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ب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نش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د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لح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فرنس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قض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قضيض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ك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باس</w:t>
      </w:r>
      <w:r>
        <w:rPr>
          <w:rFonts w:cs="Simplified Arabic"/>
          <w:color w:val="008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ث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احق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ه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ت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ا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ر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قهق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ي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تك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غت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جد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رق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غر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تو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ض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ضار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ن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ز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ع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زا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ت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ي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ع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آمرو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ست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ضع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د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اد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ض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ق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و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نحرف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نفص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لم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اس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هوان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رك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أ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س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تز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ص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ج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تس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غرب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ح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ط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د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قت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ب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ئيسي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ل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يا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لأمتهم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اها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نشو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صب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قبليات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ت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رق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كذ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ج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ع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ح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ب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رق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ز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ه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بي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د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ق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ت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طا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جم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ك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هند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فريقي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ص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مز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شتا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وط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قليم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رقو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صب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قلي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ط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ز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س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ا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ح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ق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و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…ناز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ئ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ي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طن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وم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صب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ج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خ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كراه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تأ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ك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صرفت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د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نصرفها…وبا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يملكن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ع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لكناه</w:t>
      </w:r>
      <w:r>
        <w:rPr>
          <w:rFonts w:cs="Simplified Arabic"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………………………………………………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ن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ج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ق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ج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غتن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وقت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أ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نحر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كري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لح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تش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ح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و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ني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س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ض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اه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عليم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ست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ت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طلاق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ض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يهو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زدا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نقص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ث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لث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ل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جت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ب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ضا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اك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شفي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ه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رأ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ا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ص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م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عمل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غل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ك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ري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بوع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هر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لي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اي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ظ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قو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بصا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دعا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م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ص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حر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ا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ع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اث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ش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يت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ر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مد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أ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و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راوي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ز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ح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عه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ي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نت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امر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سائ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ض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الغ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ضا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ل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دث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مع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ر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جتماعي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نحر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لقي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ي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ح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ص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ب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ه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خل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خر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رابع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س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شترا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ف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د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لا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ظ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قوما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شتراك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ظ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شترا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ف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ل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غ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ر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ث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ثم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ث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ثمر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د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ر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نم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ق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صدتن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ص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ت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بية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ح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ر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رصدت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ن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رب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مريك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نهارت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رب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مريك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ل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اعات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غ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وا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قتص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ش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ش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ف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ف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خامس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ي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عداء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صبح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ث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غث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ن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ز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سخ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سته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ضع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ح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ه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خ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ع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ا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سادس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ح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ي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ؤخ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مم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ب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ئما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مي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ر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فظ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ئ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ط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سابع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يأ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قنوط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امبالا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تبل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حس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خ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من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نشغ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ر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مستقب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تقب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مته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ث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ئُ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 xml:space="preserve">- 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م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ت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عيش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8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eastAsia="Simplified Arabic" w:cs="Simplified Arabic"/>
          <w:sz w:val="32"/>
          <w:szCs w:val="32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</w:rPr>
        <w:t>………………………………………………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ك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ث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ج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ل</w:t>
      </w:r>
      <w:r>
        <w:rPr>
          <w:rFonts w:cs="Simplified Arabic"/>
          <w:color w:val="FF0000"/>
          <w:sz w:val="32"/>
          <w:szCs w:val="32"/>
          <w:rtl w:val="true"/>
        </w:rPr>
        <w:t xml:space="preserve">: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و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اد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سلام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ك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ا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نص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نصركم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تول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تب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كم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كون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ثالكم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غ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ق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ت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غي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أنفسهم</w:t>
      </w:r>
      <w:r>
        <w:rPr>
          <w:rFonts w:cs="Simplified Arabic"/>
          <w:color w:val="0000FF"/>
          <w:sz w:val="32"/>
          <w:szCs w:val="32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غي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أحو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ع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ني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جه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أ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معرو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نه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نكر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أ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ين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ين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ج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خذ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ذن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له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رك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صل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آخ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صل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لها</w:t>
      </w:r>
      <w:r>
        <w:rPr>
          <w:rFonts w:cs="Simplified Arabic"/>
          <w:color w:val="008000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ه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عد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ؤا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ق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حا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ا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ص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فر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FF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و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ا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واج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رأ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ا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رج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تسأ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تم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ق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و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ا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ل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ي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ع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ا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فس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غير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لث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ز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استقل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تخل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هزي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فسي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هزي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ا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خ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وب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ع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ع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ذل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و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رابع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جتم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ل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سلمين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عاو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ينهم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ة</w:t>
      </w:r>
      <w:r>
        <w:rPr>
          <w:rFonts w:cs="Simplified Arabic"/>
          <w:color w:val="000000"/>
          <w:sz w:val="32"/>
          <w:szCs w:val="32"/>
          <w:rtl w:val="true"/>
        </w:rPr>
        <w:t xml:space="preserve">.        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خامس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و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د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عل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جت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سلم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رو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يادة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طا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ك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لمائ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اد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ها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مت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و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ج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وج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تفي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حيط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نف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اء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ك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ش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خذ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ئ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سادس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صلا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اه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عليم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تطه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ع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ساد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ا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فسا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ي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نحط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دق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طال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ن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ئ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س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أ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نط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غ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سابع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رب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ال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اهتم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لأسرة</w:t>
      </w:r>
      <w:r>
        <w:rPr>
          <w:rFonts w:cs="Simplified Arabic"/>
          <w:color w:val="FF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ق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حباب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هت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سر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ط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م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رج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ت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مرأ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زوج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سؤو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خاد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ي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ك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سؤ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عيته</w:t>
      </w:r>
      <w:r>
        <w:rPr>
          <w:rFonts w:cs="Simplified Arabic"/>
          <w:color w:val="008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د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ت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خا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و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رو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أ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ع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الأم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درس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إذ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ددتها…أعد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شعب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طيب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الأعراق</w:t>
      </w:r>
      <w:r>
        <w:rPr>
          <w:rFonts w:cs="Simplified Arabic"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لص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د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يد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د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وا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اس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ضي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ائقي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نتب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و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ي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لمون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00"/>
          <w:sz w:val="32"/>
          <w:szCs w:val="32"/>
        </w:rPr>
      </w:pPr>
      <w:r>
        <w:rPr>
          <w:rFonts w:cs="Simplified Arabic"/>
          <w:color w:val="800000"/>
          <w:sz w:val="32"/>
          <w:sz w:val="32"/>
          <w:szCs w:val="32"/>
          <w:rtl w:val="true"/>
        </w:rPr>
        <w:t>ف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لا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در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تلك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مصيبة…</w:t>
      </w:r>
      <w:r>
        <w:rPr>
          <w:rFonts w:cs="Simplified Arabic"/>
          <w:color w:val="800000"/>
          <w:sz w:val="32"/>
          <w:szCs w:val="32"/>
          <w:rtl w:val="true"/>
        </w:rPr>
        <w:t>..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وإن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كنت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تدري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فالمصيبة</w:t>
      </w:r>
      <w:r>
        <w:rPr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800000"/>
          <w:sz w:val="32"/>
          <w:sz w:val="32"/>
          <w:szCs w:val="32"/>
          <w:rtl w:val="true"/>
        </w:rPr>
        <w:t>أعظم</w:t>
      </w:r>
      <w:r>
        <w:rPr>
          <w:rFonts w:cs="Simplified Arabic"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ل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ر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ا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تع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ج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قي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ياد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وت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ؤ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ديك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ئولي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لبس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ب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ئوليت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ا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ا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ياد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وت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ن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و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حف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حش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صدقاء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رج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ت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فئ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ا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يجت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ش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رح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وار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ب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ه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و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هت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ر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خر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ادتن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منا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خير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طه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جت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وق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جت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سائ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س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إفساد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جتمع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فس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نق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م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هذ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سب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را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اب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ت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ع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ز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جد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سؤددنا</w:t>
      </w:r>
      <w:r>
        <w:rPr>
          <w:rFonts w:cs="Simplified Arabic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ا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ت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خرج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ن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أم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معرو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نه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تأمن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له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عتصم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حب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ميع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رقوا</w:t>
      </w:r>
      <w:r>
        <w:rPr>
          <w:rFonts w:cs="Simplified Arabic"/>
          <w:color w:val="0000FF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ست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ج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ركات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eastAsia="Simplified Arabic" w:cs="Simplified Arabic" w:ascii="Simplified Arabic" w:hAnsi="Simplified Arabic"/>
          <w:color w:val="000000"/>
          <w:sz w:val="32"/>
          <w:szCs w:val="32"/>
          <w:rtl w:val="true"/>
        </w:rPr>
        <w:t>……………………………………………………………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eastAsia="Simplified Arabic" w:cs="Simplified Arabic" w:ascii="Simplified Arabic" w:hAnsi="Simplified Arabic"/>
          <w:color w:val="000000"/>
          <w:sz w:val="32"/>
          <w:szCs w:val="32"/>
          <w:rtl w:val="true"/>
        </w:rPr>
        <w:t>………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80"/>
          <w:rtl w:val="true"/>
        </w:rPr>
        <w:t>أ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–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عا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له</w:t>
      </w:r>
    </w:p>
    <w:p>
      <w:pPr>
        <w:pStyle w:val="BodyTextIndent3"/>
        <w:ind w:left="0" w:right="0" w:hanging="0"/>
        <w:jc w:val="both"/>
        <w:rPr/>
      </w:pP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قص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رأ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قط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فض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ها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اسب،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نا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فاع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كث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</w:p>
    <w:p>
      <w:pPr>
        <w:pStyle w:val="BodyTextIndent3"/>
        <w:numPr>
          <w:ilvl w:val="0"/>
          <w:numId w:val="2"/>
        </w:numPr>
        <w:ind w:left="720" w:right="0" w:hanging="360"/>
        <w:jc w:val="both"/>
        <w:rPr>
          <w:color w:val="000080"/>
        </w:rPr>
      </w:pPr>
      <w:r>
        <w:rPr>
          <w:color w:val="000080"/>
          <w:rtl w:val="true"/>
        </w:rPr>
        <w:t>نش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اد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اق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بكة</w:t>
      </w:r>
      <w:r>
        <w:rPr>
          <w:color w:val="000080"/>
          <w:rtl w:val="true"/>
        </w:rPr>
        <w:t>.</w:t>
      </w:r>
    </w:p>
    <w:p>
      <w:pPr>
        <w:pStyle w:val="BodyTextIndent3"/>
        <w:numPr>
          <w:ilvl w:val="0"/>
          <w:numId w:val="2"/>
        </w:numPr>
        <w:ind w:left="720" w:right="0" w:hanging="360"/>
        <w:jc w:val="both"/>
        <w:rPr>
          <w:color w:val="000080"/>
        </w:rPr>
      </w:pPr>
      <w:r>
        <w:rPr>
          <w:color w:val="000080"/>
          <w:rtl w:val="true"/>
        </w:rPr>
        <w:t>مراج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ث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با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غليف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طري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ذا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هد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أح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أصحاب</w:t>
      </w:r>
      <w:r>
        <w:rPr>
          <w:color w:val="000080"/>
          <w:rtl w:val="true"/>
        </w:rPr>
        <w:t>.</w:t>
      </w:r>
    </w:p>
    <w:p>
      <w:pPr>
        <w:pStyle w:val="BodyTextIndent3"/>
        <w:numPr>
          <w:ilvl w:val="0"/>
          <w:numId w:val="2"/>
        </w:numPr>
        <w:ind w:left="720" w:right="0" w:hanging="360"/>
        <w:jc w:val="both"/>
        <w:rPr>
          <w:color w:val="000080"/>
        </w:rPr>
      </w:pPr>
      <w:r>
        <w:rPr>
          <w:color w:val="000080"/>
          <w:rtl w:val="true"/>
        </w:rPr>
        <w:t>الأستاذ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يخ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تبن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طباعت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كت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ك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ق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ار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إ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يا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اعة</w:t>
      </w:r>
      <w:r>
        <w:rPr>
          <w:color w:val="000080"/>
          <w:rtl w:val="true"/>
        </w:rPr>
        <w:t xml:space="preserve">. </w:t>
      </w:r>
    </w:p>
    <w:p>
      <w:pPr>
        <w:pStyle w:val="BodyTextIndent3"/>
        <w:bidi w:val="1"/>
        <w:ind w:left="0" w:right="0" w:hanging="1"/>
        <w:jc w:val="both"/>
        <w:rPr>
          <w:color w:val="000080"/>
        </w:rPr>
      </w:pPr>
      <w:r>
        <w:rPr>
          <w:color w:val="000080"/>
          <w:rtl w:val="true"/>
        </w:rPr>
        <w:t>أخ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حبي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ر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يب</w:t>
      </w:r>
      <w:r>
        <w:rPr>
          <w:color w:val="000080"/>
          <w:rtl w:val="true"/>
        </w:rPr>
        <w:t>.</w:t>
      </w:r>
    </w:p>
    <w:p>
      <w:pPr>
        <w:pStyle w:val="BodyTextIndent3"/>
        <w:bidi w:val="1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اح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جيه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أخي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ليل</w:t>
      </w:r>
      <w:r>
        <w:rPr>
          <w:color w:val="000080"/>
          <w:rtl w:val="true"/>
        </w:rPr>
        <w:t>.</w:t>
      </w:r>
    </w:p>
    <w:p>
      <w:pPr>
        <w:pStyle w:val="BodyTextIndent3"/>
        <w:bidi w:val="1"/>
        <w:ind w:left="0" w:right="0" w:hanging="1"/>
        <w:jc w:val="both"/>
        <w:rPr/>
      </w:pP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ص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جه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يم</w:t>
      </w:r>
      <w:r>
        <w:rPr>
          <w:color w:val="000080"/>
          <w:rtl w:val="true"/>
        </w:rPr>
        <w:t xml:space="preserve">. </w:t>
      </w:r>
      <w:r>
        <w:rPr>
          <w:color w:val="000080"/>
          <w:rtl w:val="true"/>
        </w:rPr>
        <w:t>للتواصل</w:t>
      </w:r>
      <w:r>
        <w:rPr>
          <w:color w:val="00008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خوكم البورا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/    </w:t>
      </w:r>
      <w:hyperlink r:id="rId3">
        <w:r>
          <w:rPr>
            <w:rStyle w:val="InternetLink"/>
            <w:color w:val="FF0000"/>
            <w:sz w:val="28"/>
            <w:szCs w:val="28"/>
            <w:lang w:bidi="ar-SA"/>
          </w:rPr>
          <w:t>anaheho@maktoob.com</w:t>
        </w:r>
      </w:hyperlink>
    </w:p>
    <w:sectPr>
      <w:type w:val="nextPage"/>
      <w:pgSz w:w="11906" w:h="16838"/>
      <w:pgMar w:left="567" w:right="851" w:gutter="0" w:header="0" w:top="851" w:footer="0" w:bottom="720"/>
      <w:pgBorders w:display="allPages" w:offsetFrom="text">
        <w:top w:val="double" w:sz="4" w:space="26" w:color="000000"/>
        <w:left w:val="double" w:sz="4" w:space="12" w:color="000000"/>
        <w:bottom w:val="double" w:sz="4" w:space="20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Simplified Arabic"/>
      <w:color w:val="8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Simplified Arabic"/>
      <w:color w:val="008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Simplified Arabic"/>
      <w:color w:val="FF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0" w:right="0" w:hanging="1"/>
      <w:jc w:val="left"/>
    </w:pPr>
    <w:rPr>
      <w:rFonts w:cs="Simplified Arabic"/>
      <w:color w:val="008080"/>
      <w:sz w:val="28"/>
      <w:szCs w:val="2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aheho@maktoob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8:57:00Z</dcterms:created>
  <dc:creator>**</dc:creator>
  <dc:description/>
  <dc:language>en-US</dc:language>
  <cp:lastModifiedBy>**</cp:lastModifiedBy>
  <dcterms:modified xsi:type="dcterms:W3CDTF">2000-02-15T09:35:00Z</dcterms:modified>
  <cp:revision>6</cp:revision>
  <dc:subject/>
  <dc:title>Default Normal Template</dc:title>
</cp:coreProperties>
</file>