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قش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ب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م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تع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تغ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ت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ع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بي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به</w:t>
      </w:r>
      <w:r>
        <w:rPr>
          <w:rFonts w:cs="Traditional Arabic"/>
          <w:color w:val="000000"/>
          <w:sz w:val="32"/>
          <w:szCs w:val="32"/>
          <w:rtl w:val="true"/>
        </w:rPr>
        <w:t xml:space="preserve">................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د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ثب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س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رزها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قتن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ع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ي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ث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ع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فاؤ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ع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ق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ست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ق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ك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فع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ز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طب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ص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يفها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طبي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الم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ا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فع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ٌ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ز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د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عال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ر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أفع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ح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ق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{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رْزُقُ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َمَ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أَرْ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مّ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مْلِك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َمْ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أَبْصَ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خْرِج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حَ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َيِّ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يُخْرِج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َيِّ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حَ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دَبِّ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َمْ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سَيَقُو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ف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تَّقُونَ</w:t>
      </w:r>
      <w:r>
        <w:rPr>
          <w:rFonts w:cs="Traditional Arabic"/>
          <w:color w:val="00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َوْ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عَالَى</w:t>
      </w:r>
      <w:r>
        <w:rPr>
          <w:rFonts w:cs="Traditional Arabic"/>
          <w:color w:val="000000"/>
          <w:sz w:val="32"/>
          <w:szCs w:val="32"/>
          <w:rtl w:val="true"/>
        </w:rPr>
        <w:t>{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مَ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َرْ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ن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يَقُو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ف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ذَكَّ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َمَاو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َبْ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عَرْش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عَظِ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يَقُو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ف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تَّق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يَد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لَكُو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َيْ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ِ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َ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ن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يَقُو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أَن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سْحَرُونَ</w:t>
      </w:r>
      <w:r>
        <w:rPr>
          <w:rFonts w:cs="Traditional Arabic"/>
          <w:color w:val="00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أف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!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ل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ز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ع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ع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و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ح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ع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ع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نش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ز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ش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عث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ر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عا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حي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ش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ث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وق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ل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ح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ح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ش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ع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ن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د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هاتهم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ون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ر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فعا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يعن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نف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ري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نكم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تب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جتزي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نبتر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خف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طا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س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ب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يَد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لَكُو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َيْ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ِ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َ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ن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يَقُو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أَن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سْحَرُونَ</w:t>
      </w:r>
      <w:r>
        <w:rPr>
          <w:rFonts w:cs="Traditional Arabic"/>
          <w:color w:val="000000"/>
          <w:sz w:val="32"/>
          <w:szCs w:val="32"/>
        </w:rPr>
        <w:t>89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ن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ذ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ماكان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معه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إله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بما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يشركون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كت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ت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ه</w:t>
      </w:r>
      <w:r>
        <w:rPr>
          <w:rFonts w:cs="Traditional Arabic"/>
          <w:color w:val="000000"/>
          <w:sz w:val="32"/>
          <w:szCs w:val="32"/>
          <w:rtl w:val="true"/>
        </w:rPr>
        <w:t>: 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ن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ق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ثب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ل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ق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ق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ع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ماخلق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ط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ر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ا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خلق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ق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ل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تق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ل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بص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ف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ا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ز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تر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و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ار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ح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ذ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ح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ح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ق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‍‍‍‍‍‍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‍‍‍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ي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انياً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عث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ث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!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ض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ه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ظ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خذ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ت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د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طىء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ج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ها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صط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ا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اً</w:t>
      </w:r>
      <w:r>
        <w:rPr>
          <w:rFonts w:cs="Traditional Arabic"/>
          <w:color w:val="000000"/>
          <w:sz w:val="32"/>
          <w:szCs w:val="32"/>
          <w:rtl w:val="true"/>
        </w:rPr>
        <w:t>) .</w:t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ج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تد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ائ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ب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ص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عث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و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و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 .</w:t>
      </w:r>
    </w:p>
    <w:p>
      <w:pPr>
        <w:pStyle w:val="Style15"/>
        <w:bidi w:val="1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اح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أر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ر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ّ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ً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و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سو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ج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م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ور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60</w:t>
      </w:r>
    </w:p>
    <w:p>
      <w:pPr>
        <w:pStyle w:val="Style15"/>
        <w:bidi w:val="1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..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رف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.</w:t>
        <w:br/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ث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ى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فل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ؤ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ي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ق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حق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ف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ث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ف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ا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جعل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و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Style15"/>
        <w:bidi w:val="1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ن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مع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ائ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جن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ق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أل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  <w:br/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ئ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ه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</w:p>
    <w:p>
      <w:pPr>
        <w:pStyle w:val="Style15"/>
        <w:bidi w:val="1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ر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ع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زع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ركا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رك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اء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ق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عائ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عم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شركاء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ج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جل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س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سب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فتر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و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.</w:t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س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ح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.</w:t>
      </w:r>
    </w:p>
    <w:p>
      <w:pPr>
        <w:pStyle w:val="Style15"/>
        <w:bidi w:val="1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br/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بأفع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ض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 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0000"/>
          <w:sz w:val="32"/>
          <w:szCs w:val="32"/>
          <w:u w:val="single"/>
          <w:rtl w:val="true"/>
        </w:rPr>
        <w:t>((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تجعل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لله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نداً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وهو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خلقك</w:t>
      </w:r>
      <w:r>
        <w:rPr>
          <w:rFonts w:cs="Traditional Arabic"/>
          <w:b/>
          <w:bCs/>
          <w:i/>
          <w:iCs/>
          <w:color w:val="000000"/>
          <w:sz w:val="32"/>
          <w:szCs w:val="32"/>
          <w:u w:val="single"/>
          <w:rtl w:val="true"/>
        </w:rPr>
        <w:t xml:space="preserve">)) </w:t>
      </w:r>
    </w:p>
    <w:p>
      <w:pPr>
        <w:pStyle w:val="Normal"/>
        <w:ind w:left="0" w:right="0" w:firstLine="454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ِ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فش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ِ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ز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م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دا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ظ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او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اوي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يت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عو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ت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ما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ص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قص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د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ر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غل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ح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ع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اه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فر؟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يض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ب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ي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=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ث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كر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=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ع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ج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=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=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ري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=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مر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ر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ر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ا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و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ر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=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ذكو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ث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وس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مي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ما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وح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خلا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كلاه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تعام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ه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ط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س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بب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وسائ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وسائ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له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آخ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ها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ع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ه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ذ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رط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يا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با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ص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آ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آ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آ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ذ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ج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ج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ي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ب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ت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ا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ل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ا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ل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د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غ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غ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قت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ر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د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غ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ز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غ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س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/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لق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مل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فوت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صل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توسل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كر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ب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أ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حب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كثر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بد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تفس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إخوان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ستط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تلخ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ن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ذ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توسل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صالح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طع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نح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تق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آل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يت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صد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  <w:t>3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نح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تق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صن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آل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ك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ل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ه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ح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)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سو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</w:p>
    <w:p>
      <w:pPr>
        <w:pStyle w:val="Normal"/>
        <w:spacing w:before="96" w:after="96"/>
        <w:jc w:val="left"/>
        <w:rPr>
          <w:rFonts w:ascii="Tahoma" w:hAnsi="Tahoma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  <w:t>4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سب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ست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تأ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ائ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>
          <w:rFonts w:ascii="Tahoma" w:hAnsi="Tahoma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  <w:t>5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ر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دس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ا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ر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جعل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ن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رم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ظالم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ئ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دع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يستغ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يس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ك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صد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قرب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؟</w:t>
      </w:r>
    </w:p>
    <w:p>
      <w:pPr>
        <w:pStyle w:val="Normal"/>
        <w:spacing w:before="96" w:after="96"/>
        <w:jc w:val="left"/>
        <w:rPr>
          <w:rFonts w:ascii="Tahoma" w:hAnsi="Tahoma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جوا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جوا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96" w:after="96"/>
        <w:jc w:val="left"/>
        <w:rPr/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صرح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لماء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صرخ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نه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عبد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عط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ا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ض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رس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ج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ئ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سائ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ك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/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ريض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ن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يك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غريق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تن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غيثو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ن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يك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تغ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؟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أ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غيث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العا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ص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>
          <w:rFonts w:ascii="Tahoma" w:hAnsi="Tahoma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نب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غ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ئ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ا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درك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ستغ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spacing w:before="96" w:after="96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ا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ج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غيث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طب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درك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صلا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درك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ذك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ختل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لفاظ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تحد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و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ب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استقل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ادت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spacing w:before="96" w:after="96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دركني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اه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ر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دو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طب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وظي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سبا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نب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تد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ص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احم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صنام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د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شرك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ستقلال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دْعُ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حَداً</w:t>
      </w: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ح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وع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96" w:after="96"/>
        <w:jc w:val="left"/>
        <w:rPr>
          <w:rFonts w:ascii="Tahoma" w:hAnsi="Tahoma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إجم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ه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عا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دعاء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ن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عظ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نه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عظ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اوي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دعاء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u w:val="single"/>
          <w:rtl w:val="true"/>
        </w:rPr>
        <w:t>).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ط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ه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آل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ط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دث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جع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وا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لشج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ظ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ح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ل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ِ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ك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وط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ح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ُن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انيهما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ق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ق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ل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فظ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ض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تسو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ق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ك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خوا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ه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ا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اث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ث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اف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ؤ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وم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ستغ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ف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تغ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تغ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بو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ستف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96" w:after="96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غل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غلوالنصا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غل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اد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عتق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ه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ذ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ال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خ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دث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ستع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است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أس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ط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غ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مخلو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/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ستغ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ا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يل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مي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ستغاث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حضو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ماد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حم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و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ب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ظن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ست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قد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تأ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نها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دث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فعل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غل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بادت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96" w:after="96"/>
        <w:jc w:val="left"/>
        <w:rPr>
          <w:rFonts w:ascii="Tahoma" w:hAnsi="Tahoma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موذ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خ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نطل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ف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ل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ل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عظم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طول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فضل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ضل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ول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قول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ول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تجرين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spacing w:before="96" w:after="96"/>
        <w:jc w:val="left"/>
        <w:rPr>
          <w:rFonts w:ascii="Tahoma" w:hAnsi="Tahoma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لاح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دث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ت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بايع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تجري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ه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حنيف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مررنا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بسي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فدخلت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فاغتسلت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فيه،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فخرجتُ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محمولاً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فَنَمى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مروا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يتعوذ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قلت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يدي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قى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صالحة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رقى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حمة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لدغة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 xml:space="preserve">" .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تسويد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ضمن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عموم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تجعلوا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بينكم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كدعاء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بعضكم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بعضاً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 xml:space="preserve">":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يُهاب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نبيُّ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سلم،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يُبَجَّل،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يُعَظَّم،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Style w:val="Txtdetails"/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color w:val="000000"/>
          <w:sz w:val="32"/>
          <w:sz w:val="32"/>
          <w:szCs w:val="32"/>
          <w:rtl w:val="true"/>
        </w:rPr>
        <w:t>يُسًّود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Style w:val="Txtdetails"/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انظر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وقفين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قف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دثاء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وقف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ستقرار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Style w:val="Txtdetails"/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xtdetails"/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ل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ح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ع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ع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ن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ذ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ماكان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معه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إله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بما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يشركون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Style15"/>
        <w:bidi w:val="1"/>
        <w:jc w:val="both"/>
        <w:rPr/>
      </w:pP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عاء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ج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ل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اد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شرك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تَعْبُ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مْلِك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َرّ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فْ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لِيم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حْشُرُ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ْمَلائِك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هَؤُل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يَّا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عْبُ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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بْحَان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ِيُّ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ُون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عْبُ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ؤْمِنُون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﴾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د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﴿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َؤُل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ُفَعَاؤُ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نبئ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شركو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ذ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د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ف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،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كون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ياء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نبئ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تخبر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لك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في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نفس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يك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ماو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ل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لم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ق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سا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الب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جتزئ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ياق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باق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ور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َيَقُولُون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َؤُلاء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ُفَعَاؤُنَ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ِنْد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َّهِ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عد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تن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ي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ا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ع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ار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ر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م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ي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نام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و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غ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ص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عتقا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تغا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ي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يت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تق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أم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ب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تق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غ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غ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ي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صن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عاء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؟</w:t>
      </w:r>
    </w:p>
    <w:p>
      <w:pPr>
        <w:pStyle w:val="Style15"/>
        <w:bidi w:val="1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ك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ت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ى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ا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غ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ر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ب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نقا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عبا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ص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ضابط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هيع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دا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ف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ت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عا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ق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 ))</w:t>
      </w:r>
    </w:p>
    <w:p>
      <w:pPr>
        <w:pStyle w:val="Style15"/>
        <w:bidi w:val="1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اء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ع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دع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ل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م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ف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ر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ف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نا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تذ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خض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جوا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جوا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ية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ي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فماذك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ت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شت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ص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ذ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ال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جلا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ظي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كرا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ذ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ب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بال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ن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ستف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ك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جب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كت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دو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مو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غ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د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روه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رم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اف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اح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ت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عظ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كا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قتر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بو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ي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بت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بو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ت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نت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بو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ت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ثب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بو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ستحق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تلاز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ائ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حق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د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اب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ه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و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حق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ستحق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فر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ت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حق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لو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لا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ف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تر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ع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ت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د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وا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ح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نتفائ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*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سدت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*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ث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*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ب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7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ف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ك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تف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ف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قو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ر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عتر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عت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توح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الوه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قو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ف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لو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*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ز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ل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صطل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ذ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خض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ا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عتق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ذ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رك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نقي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و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ات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أقص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ض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ل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ال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وع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ط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قلب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ي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ئص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استق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فو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;Times New Roman" w:hAnsi="Traditional;Times New Roman" w:cs="Traditional Arabic"/>
          <w:b/>
          <w:b/>
          <w:bCs/>
          <w:color w:val="000000"/>
          <w:kern w:val="2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ظاه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ات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ض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ل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وا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ض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عا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جودا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صن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ح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*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حش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رو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عظا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بو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آث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ثم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ظيماً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ف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ر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س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ش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مرأ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*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جد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*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خو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باق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ائغ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ائع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لم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ج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ز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ائز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د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و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جو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كر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آ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طو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ست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بي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آ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وب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غر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سم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صغ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Simplified Arabic Fixed"/>
          <w:color w:val="000000"/>
          <w:sz w:val="32"/>
          <w:szCs w:val="32"/>
        </w:rPr>
      </w:pPr>
      <w:r>
        <w:rPr>
          <w:rFonts w:cs="Simplified Arabic Fixed"/>
          <w:b/>
          <w:bCs/>
          <w:color w:val="000000"/>
          <w:sz w:val="32"/>
          <w:szCs w:val="32"/>
          <w:rtl w:val="true"/>
        </w:rPr>
        <w:t>((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ر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color w:val="000000"/>
          <w:sz w:val="32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عل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تف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تفاءكل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 Fixed"/>
          <w:b/>
          <w:b/>
          <w:bCs/>
          <w:color w:val="000000"/>
          <w:sz w:val="32"/>
          <w:szCs w:val="32"/>
        </w:rPr>
      </w:pP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ي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لس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لنظ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ها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ش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م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ناج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ناج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ي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وش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ب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ع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دأ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ز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ز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بش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ل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ر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ام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رد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غفر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وآ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يئ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جزي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تم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هو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وف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شداد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أي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ر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ت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ث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ري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ع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ك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ب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ه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ة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م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راؤ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أعم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ه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ئ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و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ا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ه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1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ح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)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ق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آ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خ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د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هقي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غ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</w:rPr>
        <w:t>5/470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ل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بالأمان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طي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تمائ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تولة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د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لي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ئ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ي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ن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ل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حث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ش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ه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ع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للمبا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ز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التغلي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color w:val="000000"/>
          <w:sz w:val="32"/>
          <w:sz w:val="32"/>
          <w:szCs w:val="32"/>
          <w:rtl w:val="true"/>
        </w:rPr>
        <w:t>ت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color w:val="000000"/>
          <w:sz w:val="32"/>
          <w:sz w:val="32"/>
          <w:szCs w:val="32"/>
          <w:rtl w:val="true"/>
        </w:rPr>
        <w:t>ب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ص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ت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ظي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ص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تل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عق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ز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رو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نز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ف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ف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عت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حلو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عظ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تقد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ل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عتقا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فر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ل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عتقاد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ظ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حلو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عظ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نع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مين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531</w:t>
      </w:r>
    </w:p>
    <w:p>
      <w:pPr>
        <w:pStyle w:val="Style15"/>
        <w:bidi w:val="1"/>
        <w:jc w:val="both"/>
        <w:rPr/>
      </w:pP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فتل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both"/>
        <w:rPr/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ل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cs="Traditional Arabic"/>
          <w:color w:val="000000"/>
          <w:sz w:val="32"/>
          <w:szCs w:val="32"/>
          <w:rtl w:val="true"/>
        </w:rPr>
        <w:t xml:space="preserve">.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س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شر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ئ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ا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تين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ا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جماع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افع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/>
      </w:pP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عتق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ل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ع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ع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</w:p>
    <w:p>
      <w:pPr>
        <w:pStyle w:val="Style15"/>
        <w:bidi w:val="1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ع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د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ه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د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ط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ص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ب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ح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ف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ر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يم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ن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ف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ذ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ن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ل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بت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ه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ن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هل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هيد</w:t>
      </w:r>
      <w:r>
        <w:rPr>
          <w:rFonts w:cs="Traditional Arabic"/>
          <w:color w:val="000000"/>
          <w:sz w:val="32"/>
          <w:szCs w:val="32"/>
        </w:rPr>
        <w:t>17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61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ر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ه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د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ت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و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ركبو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ت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ك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رس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س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تعل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حد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رس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خر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ر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ظا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أ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تقلي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خي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لائ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و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ل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و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ز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ه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7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62</w:t>
      </w:r>
    </w:p>
    <w:p>
      <w:pPr>
        <w:pStyle w:val="Style15"/>
        <w:bidi w:val="1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عتق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شركو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ه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ط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ا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و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ك</w:t>
      </w:r>
      <w:r>
        <w:rPr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/>
          <w:color w:val="000000"/>
          <w:sz w:val="32"/>
          <w:szCs w:val="32"/>
        </w:rPr>
        <w:t>10/213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اط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ك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ص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كث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ؤ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از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ص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رتي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ل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اج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ج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ج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ؤ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ا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خص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زع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طي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م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اؤ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ه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اء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ج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اء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آ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عت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يشاهد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ط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موجب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ظ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يض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 Fixed"/>
          <w:b/>
          <w:b/>
          <w:bCs/>
          <w:color w:val="000000"/>
          <w:sz w:val="32"/>
          <w:sz w:val="32"/>
          <w:rtl w:val="true"/>
        </w:rPr>
        <w:footnoteReference w:id="2"/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د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أش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ق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صو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أصو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معل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ح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أحو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أ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است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م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متوك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يض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فيؤا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عتق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عق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/>
          <w:color w:val="000000"/>
          <w:sz w:val="32"/>
          <w:szCs w:val="32"/>
        </w:rPr>
        <w:t>10/215</w:t>
      </w:r>
    </w:p>
    <w:p>
      <w:pPr>
        <w:pStyle w:val="Style15"/>
        <w:bidi w:val="1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ل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قل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قل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حكم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ت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ا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ا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اب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أ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فرلنا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غلي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و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ط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ن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ك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آ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ف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وساط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ذ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ت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جل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spacing w:before="280" w:after="28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بي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raditiona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أي جعله مستقل بالتأثير كما سبق بيانه فهذا شرك أكبر بخلاف ما إذا جعله سبب يتشاؤم منه فهو منهي عنه إن لم يدفعه 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Txtdetails">
    <w:name w:val="txtdetails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">
    <w:name w:val="charcharchar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33:00Z</dcterms:created>
  <dc:creator>user</dc:creator>
  <dc:description/>
  <dc:language>en-US</dc:language>
  <cp:lastModifiedBy>user</cp:lastModifiedBy>
  <dcterms:modified xsi:type="dcterms:W3CDTF">2006-04-16T17:09:00Z</dcterms:modified>
  <cp:revision>328</cp:revision>
  <dc:subject/>
  <dc:title>مناقشات أخوية مع يقبل الحق </dc:title>
</cp:coreProperties>
</file>